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2021 07:1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RC017-PC\\CR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RC017-PC\\CR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Mar 2021 07:1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r 2021 07:1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H|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 FHUS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mg/images/cmn/dl/dl21/①Excel</w:t>
      </w:r>
      <w:r>
        <w:rPr/>
        <w:t>形式プロトコール作成手順書</w:t>
      </w:r>
      <w:r>
        <w:rPr/>
        <w:t>V4_</w:t>
      </w:r>
      <w:r>
        <w:rPr/>
        <w:t>大阪医薬大仕様</w:t>
      </w:r>
      <w:r>
        <w:rPr/>
        <w:t>_21040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